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caps/>
          <w:szCs w:val="28"/>
          <w:lang w:val="ru-RU"/>
        </w:rPr>
        <w:t xml:space="preserve">ПОЯСНИТЕЛЬНАЯ ЗАПИСКА К ПРОЕКТУ </w:t>
      </w:r>
      <w:r>
        <w:rPr>
          <w:bCs/>
          <w:caps/>
          <w:szCs w:val="28"/>
        </w:rPr>
        <w:t>Муниципальн</w:t>
      </w:r>
      <w:r>
        <w:rPr>
          <w:bCs/>
          <w:caps/>
          <w:szCs w:val="28"/>
          <w:lang w:val="ru-RU"/>
        </w:rPr>
        <w:t>ОЙ</w:t>
      </w:r>
      <w:r>
        <w:rPr>
          <w:bCs/>
          <w:caps/>
          <w:szCs w:val="28"/>
        </w:rPr>
        <w:t xml:space="preserve"> программ</w:t>
      </w:r>
      <w:r>
        <w:rPr>
          <w:bCs/>
          <w:caps/>
          <w:szCs w:val="28"/>
          <w:lang w:val="ru-RU"/>
        </w:rPr>
        <w:t>Ы</w:t>
      </w:r>
      <w:r>
        <w:rPr>
          <w:bCs/>
          <w:caps/>
          <w:szCs w:val="28"/>
        </w:rPr>
        <w:t xml:space="preserve"> «Повышение эффективности мер по социальной защите и поддержке населения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</w:rPr>
        <w:t xml:space="preserve">Катав-Ивановского  муниципального района» </w:t>
      </w:r>
      <w:r>
        <w:rPr>
          <w:bCs/>
          <w:caps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В </w:t>
      </w:r>
      <w:r>
        <w:rPr>
          <w:bCs/>
          <w:iCs/>
          <w:szCs w:val="28"/>
        </w:rPr>
        <w:t>муниципальн</w:t>
      </w:r>
      <w:r>
        <w:rPr>
          <w:bCs/>
          <w:iCs/>
          <w:szCs w:val="28"/>
          <w:lang w:val="ru-RU"/>
        </w:rPr>
        <w:t>ую</w:t>
      </w:r>
      <w:r>
        <w:rPr>
          <w:bCs/>
          <w:iCs/>
          <w:szCs w:val="28"/>
        </w:rPr>
        <w:t xml:space="preserve"> программ</w:t>
      </w:r>
      <w:r>
        <w:rPr>
          <w:bCs/>
          <w:iCs/>
          <w:szCs w:val="28"/>
          <w:lang w:val="ru-RU"/>
        </w:rPr>
        <w:t>у</w:t>
      </w:r>
      <w:r>
        <w:rPr>
          <w:bCs/>
          <w:iCs/>
          <w:szCs w:val="28"/>
        </w:rPr>
        <w:t xml:space="preserve"> «Повышение эффективности мер по социальной защите и поддержке населения Катав-Ивановского муниципального района» </w:t>
      </w:r>
      <w:r>
        <w:rPr>
          <w:bCs/>
          <w:iCs/>
          <w:szCs w:val="28"/>
          <w:lang w:val="ru-RU"/>
        </w:rPr>
        <w:t>внесены изменения объема финансирования на 2021-2024 года по состоянию на 01.10.2022г.</w:t>
      </w:r>
    </w:p>
    <w:p>
      <w:pPr>
        <w:pStyle w:val="TextBody"/>
        <w:ind w:firstLine="709"/>
        <w:rPr/>
      </w:pPr>
      <w:r>
        <w:rPr>
          <w:bCs/>
          <w:iCs/>
          <w:szCs w:val="28"/>
          <w:lang w:val="ru-RU"/>
        </w:rPr>
        <w:t>Увеличение объёма финансирования за счет средств районного бюджета в сумме 1298,8 тыс. рублей (Решение Собрания депутатов №181 от 17.02.2022г., №254 от 21.07.2022г.):</w:t>
      </w:r>
    </w:p>
    <w:p>
      <w:pPr>
        <w:pStyle w:val="TextBody"/>
        <w:ind w:firstLine="709"/>
        <w:rPr/>
      </w:pP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  <w:lang w:val="ru-RU"/>
        </w:rPr>
        <w:t>- на возмещение расходов по погребению почетного гражданина района Сергеевой Т.С 34,1 тыс. рублей,</w:t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  <w:lang w:val="ru-RU"/>
        </w:rPr>
        <w:t>- на пожарную сигнализацию согласно предписания прокуратуры 417,0 тыс. рублей,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Cs w:val="28"/>
          <w:lang w:val="ru-RU"/>
        </w:rPr>
        <w:t>-  на повышение муниципальной пенсии за выслугу лет 847,7 тыс. рублей.</w:t>
      </w:r>
    </w:p>
    <w:p>
      <w:pPr>
        <w:pStyle w:val="TextBody"/>
        <w:ind w:firstLine="709"/>
        <w:rPr/>
      </w:pPr>
      <w:r>
        <w:rPr>
          <w:bCs/>
          <w:iCs/>
          <w:szCs w:val="28"/>
          <w:lang w:val="ru-RU"/>
        </w:rPr>
        <w:t>Увеличение объёма финансирования за счет средств областного бюджета в сумме 5242,4 тыс. рублей: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- на обеспечение защиты информации, содержащейся в информационных системах и проведение аттестации информационных систем в соответствии с требованиями защиты информации 422,7 тыс. рублей (Уведомление МСО № 6859 от 17.02.2022г., Распоряжение Администрации Катав-Ивановского муниципального района №70-р от 02.03.2022г.),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- на реализацию переданных государственных полномочий по назначению гражданам единовременной социальной выплаты на оплату приобретения внутридомового газового оборудования возмещение расходов на приобретение такого оборудования) и  оплату работ по его установке и формированию электронных реестров для зачисления денежных средств на счета физических лиц в кредитных организациях 11,0 тыс. рублей (Уведомление МСО № 9139 от 17.03.2022г., Распоряжение Администрации Катав-Ивановского муниципального района №133-р от 07.04.2022г.),</w:t>
      </w:r>
    </w:p>
    <w:p>
      <w:pPr>
        <w:pStyle w:val="TextBody"/>
        <w:ind w:firstLine="709"/>
        <w:rPr/>
      </w:pPr>
      <w:r>
        <w:rPr>
          <w:bCs/>
          <w:iCs/>
          <w:szCs w:val="28"/>
          <w:lang w:val="ru-RU"/>
        </w:rPr>
        <w:t>- на реализацию переданных государственных полномочий по социальному обслуживанию граждан для уплаты налога на имущество 352,9 тыс. рублей (Уведомление МСО № 11189 от 26.04.2022г., Распоряжение Администрации Катав-Ивановского муниципального района №204-р от 12.05.2022г.),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- на социальную поддержку детей 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 для уплаты налогов 546,1 тыс. рублей (Уведомление МСО № 11253 от 26.04.2022г., Распоряжение Администрации Катав-Ивановского муниципального района №218-р от 19.05.2022г.),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- на приобретение специализированного автотранспорта для муниципальных учреждений социальной защиты населения 1916,2 тыс. рублей (уведомление МСО №15943 от 07.09.2022г. РАКИМР №455-р от 14.09.2022г.),  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- на организацию работы органов управления социальной защиты населения 938,3 тыс. рублей (уведомление МСО №15834 от 07.09.2022г. РАКИМР №455-р от 14.09.2022г.), 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- на организацию и осуществление деятельности по опеке и попечительству 164,9 тыс. рублей (уведомление МСО №15856 от 07.09.2022г. РАКИМР №455-р от 14.09.2022г.), 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- на предоставление гражданам субсидий на оплату жилого помещения и коммунальных услуг 345,3 тыс. рублей (уведомление МСО №15917 от 07.09.2022г. РАКИМР №455-р от 14.09.2022г.),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- на компенсацию расходов на уплату взноса на капитальный ремонт общего имущества в многоквартирном доме в соответствии с Законом Челябинской области О дополнительных мерах социальной поддержки отдельных категорий граждан в Челябинской области 545,0 тыс. рублей (уведомление МСО №15118 от 07.09.2022г. РАКИМР №455-р от 14.09.2022г.).</w:t>
      </w:r>
    </w:p>
    <w:p>
      <w:pPr>
        <w:pStyle w:val="TextBody"/>
        <w:ind w:firstLine="709"/>
        <w:rPr/>
      </w:pPr>
      <w:r>
        <w:rPr>
          <w:bCs/>
          <w:iCs/>
          <w:szCs w:val="28"/>
          <w:lang w:val="ru-RU"/>
        </w:rPr>
        <w:t>Уменьшение объёма финансирования за счет средств областного бюджета: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- на сумму 7580,2 тыс. рублей в соответствии с уведомлениями МСО № 15071,15168 от 07.09.2022г., №15989 от 08.09.2022г., №16635 от 06.10.2022г.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Общий объем финансирования программы в 2021-2024 годах по состоянию на 01.10.2022 г., составил </w:t>
      </w:r>
      <w:r>
        <w:rPr>
          <w:b/>
          <w:bCs/>
          <w:iCs/>
          <w:szCs w:val="28"/>
          <w:lang w:val="ru-RU"/>
        </w:rPr>
        <w:t>1 210 167,9</w:t>
      </w:r>
      <w:r>
        <w:rPr>
          <w:bCs/>
          <w:iCs/>
          <w:szCs w:val="28"/>
          <w:lang w:val="ru-RU"/>
        </w:rPr>
        <w:t xml:space="preserve"> тыс. рублей;</w:t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объем финансирования на 2021-2024 годы, составит: </w:t>
      </w:r>
    </w:p>
    <w:tbl>
      <w:tblPr>
        <w:tblW w:w="8531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76"/>
        <w:gridCol w:w="1276"/>
        <w:gridCol w:w="1276"/>
        <w:gridCol w:w="1276"/>
      </w:tblGrid>
      <w:tr>
        <w:trPr>
          <w:trHeight w:val="63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</w:tc>
      </w:tr>
      <w:tr>
        <w:trPr>
          <w:trHeight w:val="33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7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26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1909,9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2,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4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3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13,9</w:t>
            </w:r>
          </w:p>
        </w:tc>
      </w:tr>
      <w:tr>
        <w:trPr>
          <w:trHeight w:val="279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0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2900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90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0776,3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объем финансирования мероприятий муниципальной программы на 2021-2024 годы, составит: 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16"/>
        <w:gridCol w:w="567"/>
        <w:gridCol w:w="1134"/>
        <w:gridCol w:w="1134"/>
        <w:gridCol w:w="1134"/>
        <w:gridCol w:w="1134"/>
      </w:tblGrid>
      <w:tr>
        <w:trPr>
          <w:trHeight w:val="211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1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2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3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4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мер социальной поддержки отдельных категорий граждан, проживающих на территори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431,8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4710,5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6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310,1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1152,6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508,4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2679,3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613,9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3687,3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52,5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илактика безнадзорности и беспризорности, социальная реабилитация несовершеннолетних, оказавших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/>
              <w:t>22308,5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 детям-сиротам и детям, оставшимся без попечения родителей, в возрасте от 3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8 лет,  включая оказание им социально-бытовых услуг, социально-медицинских услуг, социально - психологических услуг, социально-педагогических услуг, социально-трудовых услуг, социально-правов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6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6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2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/>
              <w:t>26561,5</w:t>
            </w:r>
          </w:p>
        </w:tc>
      </w:tr>
      <w:tr>
        <w:trPr>
          <w:trHeight w:val="9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ереданных государственных полномочий КЦСОН по социальному обслуживанию граждан проживающих на территории Катав-Иван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352,6</w:t>
            </w:r>
          </w:p>
        </w:tc>
      </w:tr>
      <w:tr>
        <w:trPr>
          <w:trHeight w:val="3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ей и укрепление семей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рочных социальных услуг для преодоления трудной жизненной ситуации, срочных социальных услуг долгож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я инвалидов различными методами и социальная поддержка граждан пожил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contextualSpacing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10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0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9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10776,3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bCs/>
          <w:iCs/>
          <w:szCs w:val="28"/>
          <w:lang w:val="ru-RU"/>
        </w:rPr>
        <w:t>индикативные показатели на 2021-2024 года, составил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134"/>
        <w:gridCol w:w="992"/>
        <w:gridCol w:w="993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    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Ед. </w:t>
              <w:b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ля граждан, получивших  меры социальной поддержки, в общем числе граждан, обратившихся за их полу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семей, находящихся в социально-опасном положении, снятых с учета в связи с улучшением ситуации в семье от  общего количества семей, состоящих на учете </w:t>
            </w:r>
            <w:r>
              <w:rPr>
                <w:rFonts w:eastAsia="Calibri"/>
                <w:sz w:val="20"/>
                <w:szCs w:val="20"/>
                <w:lang w:eastAsia="en-US"/>
              </w:rPr>
              <w:t>как семьи, находящиеся в социально-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прошедших социальную реабилитацию в учреждениях социальной защиты населения, возвращенных на воспитание в родную семью, от общей численности детей, выбывших из да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постинтернатным сопровождением выпускников Центра помощи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Cs/>
          <w:iCs/>
          <w:szCs w:val="28"/>
          <w:lang w:val="ru-RU"/>
        </w:rPr>
        <w:t>Начальник                                                                                                     О.Г. Васильева</w:t>
      </w:r>
    </w:p>
    <w:sectPr>
      <w:type w:val="nextPage"/>
      <w:pgSz w:w="11906" w:h="16838"/>
      <w:pgMar w:left="1134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2">
    <w:name w:val="Красная строка 2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Красная строка Знак"/>
    <w:basedOn w:val="Style9"/>
    <w:qFormat/>
    <w:rPr/>
  </w:style>
  <w:style w:type="character" w:styleId="31">
    <w:name w:val="Основной текст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23">
    <w:name w:val="Основной текст 2 Знак"/>
    <w:qFormat/>
    <w:rPr>
      <w:sz w:val="28"/>
    </w:rPr>
  </w:style>
  <w:style w:type="character" w:styleId="Style15">
    <w:name w:val="Название Знак"/>
    <w:qFormat/>
    <w:rPr>
      <w:i/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21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Красная строка"/>
    <w:basedOn w:val="TextBody"/>
    <w:next w:val="25"/>
    <w:qFormat/>
    <w:pPr>
      <w:ind w:firstLine="851"/>
    </w:pPr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2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1">
    <w:name w:val="Основной текст 26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9:00Z</dcterms:created>
  <dc:creator>Sekretar</dc:creator>
  <dc:description/>
  <cp:keywords/>
  <dc:language>en-US</dc:language>
  <cp:lastModifiedBy>Анна Петровна Никитина</cp:lastModifiedBy>
  <cp:lastPrinted>2022-07-25T15:27:00Z</cp:lastPrinted>
  <dcterms:modified xsi:type="dcterms:W3CDTF">2022-10-14T05:53:00Z</dcterms:modified>
  <cp:revision>891</cp:revision>
  <dc:subject/>
  <dc:title>Пояснительная записка</dc:title>
</cp:coreProperties>
</file>